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538662967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181755157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92098098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690590550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